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ДЕПАРТАМЕНТ КУЛЬТУРИ, МОЛОДІ ТА СПОРТУ </w:t>
            </w:r>
            <w:r>
              <w:rPr>
                <w:lang w:val="ru-RU"/>
              </w:rPr>
              <w:t xml:space="preserve"> </w:t>
            </w:r>
            <w:r>
              <w:rPr>
                <w:b/>
                <w:spacing w:val="-8"/>
                <w:sz w:val="22"/>
                <w:szCs w:val="22"/>
                <w:lang w:val="uk-UA"/>
              </w:rPr>
              <w:t>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59 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КТПКВК МБ 101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55 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spacing w:val="-8"/>
                <w:sz w:val="22"/>
                <w:szCs w:val="22"/>
                <w:lang w:val="uk-UA"/>
              </w:rPr>
              <w:t>Виготовлення ПКД та проведення капітального ремонту опорядження фасаду Волинського фахового коледжу культури і мистецтв імені І.Ф.Стравінського Волинської обласної ради (з невідкладних протиаварійних робіт),  вул.Шевченка, 50, м.Луць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755 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55 6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755 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КТПКВК МБ 1014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3 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Капітальний ремонт системи опалення (заміна поржавілих трубопроводів та схеми подачі теплоносія в опалювальній системі з невідкладних протиаварійних робіт)  приміщення обласного науково-методичного центру культури, вул.П’ятницька Гірка, 16, м.Луць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color w:val="000000"/>
                <w:sz w:val="22"/>
                <w:szCs w:val="22"/>
                <w:lang w:val="uk-UA"/>
              </w:rPr>
              <w:t>103 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3 6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3 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59 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3-09-08T05:10:00Z</dcterms:modified>
  <cp:revision>54</cp:revision>
  <dc:subject/>
  <dc:title>Додаток</dc:title>
</cp:coreProperties>
</file>